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220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2171700" cy="817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0"/>
        </w:rPr>
        <w:t>Student’s Name:______________________________________D.O.B._____________Grade:_____School: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bCs/>
          <w:sz w:val="20"/>
        </w:rPr>
        <w:t xml:space="preserve">Teachers:__________________________________________________________________   </w:t>
      </w:r>
      <w:r>
        <w:rPr>
          <w:b/>
          <w:sz w:val="20"/>
          <w:szCs w:val="20"/>
        </w:rPr>
        <w:t>Counselor:</w:t>
      </w:r>
      <w:r>
        <w:rPr>
          <w:b/>
        </w:rPr>
        <w:t xml:space="preserve"> 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0"/>
        </w:rPr>
        <w:t>Referred By:_______________________________________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t/Present Services: (To be filled out by guidance counselor)</w:t>
      </w:r>
    </w:p>
    <w:p>
      <w:pPr>
        <w:pStyle w:val="Normal"/>
        <w:rPr>
          <w:i/>
          <w:i/>
        </w:rPr>
      </w:pPr>
      <w:r>
        <w:rPr>
          <w:i/>
        </w:rPr>
        <w:t>Name of Previous School (if not Mineola)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19"/>
        <w:gridCol w:w="2517"/>
        <w:gridCol w:w="1305"/>
        <w:gridCol w:w="1523"/>
        <w:gridCol w:w="2517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(s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ce was provide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service was provide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EL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Mat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Readin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Mat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lson Readin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sel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L/Read 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iza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al Ed/IEP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eec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ly Interven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NYS Assessment / Regents Scor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980"/>
        <w:gridCol w:w="1980"/>
        <w:gridCol w:w="289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YS Assessment / Reg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 Rang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iciency Level / Sco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Data Collection Form – High School (continued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Student 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WEA – RIT Sc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Grade _____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ing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ing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32475" cy="253047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23" t="31471" r="6655" b="19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dditional Assessments (Quarterlies, midterms, formative assessments, etc.):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8224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35pt" to="36pt,4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18224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4.35pt" to="495pt,4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</w:rPr>
        <w:t>Below to be Distributed to and Completed by General Education, Tier II, Tier III, Special Education, Speech, Special Areas, Counseling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</w:rPr>
        <w:t xml:space="preserve">Classroom Performance:  </w:t>
      </w:r>
      <w:r>
        <w:rPr>
          <w:b/>
          <w:i/>
          <w:sz w:val="32"/>
          <w:szCs w:val="32"/>
        </w:rPr>
        <w:t>Tier I (General Education Classroom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Student</w:t>
      </w:r>
      <w:r>
        <w:rPr>
          <w:b/>
          <w:i/>
          <w:sz w:val="32"/>
          <w:szCs w:val="32"/>
        </w:rPr>
        <w:t>: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bject Area: __________________________  Teacher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sent Levels of Academic Performan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41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4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</w:rPr>
        <w:t>Current Grades (as of date of referral):</w:t>
      </w:r>
    </w:p>
    <w:p>
      <w:pPr>
        <w:pStyle w:val="Normal"/>
        <w:rPr>
          <w:b/>
          <w:b/>
        </w:rPr>
      </w:pPr>
      <w:r>
        <w:rPr>
          <w:b/>
        </w:rPr>
        <w:tab/>
        <w:t>Test Grad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Quiz Grade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roject/Lab Grade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Completion of Homework:  ________ out of 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rrent Levels of Performan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ten Expressio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and Concept Developmen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 Independent Wor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stening Skills/Ability to follow direction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understand content are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ecific Concern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room strategies have been used to address these specific concerns (see attached for examples of Tier I research based strategie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Tier II Class: _________________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</w:rPr>
        <w:t>Student</w:t>
      </w:r>
      <w:r>
        <w:rPr>
          <w:b/>
          <w:i/>
          <w:sz w:val="32"/>
          <w:szCs w:val="32"/>
        </w:rPr>
        <w:t>: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esent Levels of Performance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Teacher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61"/>
        <w:gridCol w:w="1527"/>
        <w:gridCol w:w="442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/Completion of Independent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, etc.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>Tier III Class: _________________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61"/>
        <w:gridCol w:w="1527"/>
        <w:gridCol w:w="442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/Completion of Independent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 , etc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 xml:space="preserve">Special Educati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ification: 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 of Support Services: 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06"/>
        <w:gridCol w:w="1728"/>
        <w:gridCol w:w="35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 Weaknesse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/Emotional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tivationa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/Emotional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tivationa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aknesse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responsibility for Independent Work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follow direction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ng Accommodations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 , etc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>Speech and Languag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ification: 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aknesse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Weaknesse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y(ies) student  is being taught to compensate for specific  weaknes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that can be used in the general classroom to address specific weaknes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unsel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/>
      </w:pPr>
      <w:r>
        <w:rPr>
          <w:b/>
          <w:i/>
        </w:rPr>
        <w:t>Student: 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 of Counseling Services/Frequency: 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Counselor/Psychologist/Social Worker: 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aknesses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helpful or relevant information to assist team in helping stude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s that can be used to help student succe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ategies that should not be used wit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pecial Area Classes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udent: _____________________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658"/>
        <w:gridCol w:w="3657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Ar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Musi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hys 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chnolog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Healt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32"/>
                <w:szCs w:val="32"/>
              </w:rPr>
              <w:t>Teacher_______________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720" w:right="720" w:gutter="0" w:header="0" w:top="360" w:footer="0" w:bottom="18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52:00Z</dcterms:created>
  <dc:creator>Administrator</dc:creator>
  <dc:description/>
  <cp:keywords/>
  <dc:language>en-US</dc:language>
  <cp:lastModifiedBy>setup</cp:lastModifiedBy>
  <cp:lastPrinted>2009-03-13T09:17:00Z</cp:lastPrinted>
  <dcterms:modified xsi:type="dcterms:W3CDTF">2011-10-24T13:52:00Z</dcterms:modified>
  <cp:revision>2</cp:revision>
  <dc:subject/>
  <dc:title/>
</cp:coreProperties>
</file>